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0935" cy="1630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9905" cy="2064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ase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illar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3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4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pp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tional Parts if you have ti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5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6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7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k 8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02T23:16:00Z</dcterms:modified>
  <cp:revision>3</cp:revision>
  <dc:subject/>
  <dc:title>Pic</dc:title>
</cp:coreProperties>
</file>