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7087"/>
      </w:tblGrid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29100" cy="2223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0" cy="222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me : 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6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8"/>
              <w:gridCol w:w="3428"/>
            </w:tblGrid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art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mplete</w:t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8:52:00Z</dcterms:created>
  <dc:creator>Eoin Mansfield</dc:creator>
  <dc:description/>
  <cp:keywords/>
  <dc:language>en-US</dc:language>
  <cp:lastModifiedBy>Eoin Mansfield</cp:lastModifiedBy>
  <dcterms:modified xsi:type="dcterms:W3CDTF">2013-10-15T22:01:00Z</dcterms:modified>
  <cp:revision>3</cp:revision>
  <dc:subject/>
  <dc:title>Pic</dc:title>
</cp:coreProperties>
</file>