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ac-Man How To Mak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80010</wp:posOffset>
            </wp:positionV>
            <wp:extent cx="4143375" cy="3162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  <w:tab/>
        <w:t>Scribe an X in the square to find the centre of the pie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66925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Punch the centre of the 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09775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et your Dividers to 20mm and scribe a circle with the punch mark as cent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Measure 15mm from the centre of the circle along one of the diagonals and ma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05025" cy="191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unch where the mark crosses the diag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00250" cy="1885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</w:t>
        <w:tab/>
        <w:t>Drill a Ø4mm hole at this latest punch ma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14550" cy="2085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Hacksaw off the corners of the pie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85975" cy="2105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Hacksaw out the ‘mouth’ of the pie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62150" cy="2190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File the piece to shap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95475" cy="2000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9:08:00Z</dcterms:created>
  <dc:creator>Eoin Mansfield</dc:creator>
  <dc:description/>
  <cp:keywords/>
  <dc:language>en-US</dc:language>
  <cp:lastModifiedBy>Eoin Mansfield</cp:lastModifiedBy>
  <cp:lastPrinted>2012-09-12T07:56:00Z</cp:lastPrinted>
  <dcterms:modified xsi:type="dcterms:W3CDTF">2012-09-13T06:09:00Z</dcterms:modified>
  <cp:revision>4</cp:revision>
  <dc:subject/>
  <dc:title>2009 OL Part 2 How To Make</dc:title>
</cp:coreProperties>
</file>