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gg Cup Holder - How To Mak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8595" cy="336994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Egg Cup Holder is made from Perspex, a plastic.  Do not punch plastics as it will most likely cause them to crack.  When marking out, instead of punching, wiggle your scriber in the location instead.  This will make a small dent which should be enough to locate a Dividers or drill bit po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  <w:tab/>
        <w:t>From the left edge, on the bottom, measure and mark 65mm, then 35mm, then 65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6325" cy="225742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>T-Square lines vertically from these 3 marks.  When that is done, hatch the area to the right, as show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4229100" cy="1924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</w:t>
        <w:tab/>
        <w:t>From the bottom left corner, measure 60mm up the left edge and mark.  Then from the bottom right corner, measure 60mm up the right edge and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3475" cy="201930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Using a Ruler, scribe a horizontal line between these two poi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76200</wp:posOffset>
            </wp:positionV>
            <wp:extent cx="4191000" cy="1866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Hatch the area above this horizontal l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4219575" cy="19240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From the bottom left corner, measure 10mm and mark.  From the rightmost line measure 10mm and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4629150" cy="22098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T-Square lines vertically from these 2 mark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07315</wp:posOffset>
            </wp:positionV>
            <wp:extent cx="4286250" cy="19526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From the bottom edge measure 10mm up both of these lines and mark.  Then from the top line, measure 10mm down both of these lines and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4257675" cy="24193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here the marks cross the vertical lines, use your scriber and wiggle it about to make a little dent at these point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4238625" cy="19145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Set your Dividers to 10mm and draw 4 quarter circles as show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4257675" cy="19431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1.</w:t>
        <w:tab/>
        <w:t>Along the bottom edge, measure 32.5mm from the rightmost line and 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00550" cy="223837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T-Square a vertical line form this mark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4229100" cy="189547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Using a Ruler scribe a diagonal in the box as show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4219575" cy="188595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</w:t>
        <w:tab/>
        <w:t>Where the diagonal crosses the vertical line, use your scriber and wiggle it about to make a little dent at this point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4257675" cy="186690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5.</w:t>
        <w:tab/>
        <w:t>Set your Dividers to 20mm and draw a circle with the dent as cen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4248150" cy="189547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Get a Ø7mm or a Ø 7.5mm drill bit and drill 4 holes as shown inside the circ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46355</wp:posOffset>
            </wp:positionV>
            <wp:extent cx="4200525" cy="185737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Using a Junior Hacksaw cut between the holes so that you can remove the inside of the circ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4238625" cy="190500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Use a Round File to file out the circle to the edg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4248150" cy="190500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Make cuts as shown around the edges in the hatched ar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07315</wp:posOffset>
            </wp:positionV>
            <wp:extent cx="4295775" cy="193357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File your piece to the lines as shown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3962400" cy="170497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Use Emery Paper to smoothen the edges.  If you have time you can polish your pi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Use the Strip Heater to bend your piece to the required sha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00965</wp:posOffset>
            </wp:positionV>
            <wp:extent cx="2657475" cy="230505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14:00Z</dcterms:created>
  <dc:creator>Eoin Mansfield</dc:creator>
  <dc:description/>
  <cp:keywords/>
  <dc:language>en-US</dc:language>
  <cp:lastModifiedBy>Eoin Mansfield</cp:lastModifiedBy>
  <cp:lastPrinted>2012-09-12T20:18:00Z</cp:lastPrinted>
  <dcterms:modified xsi:type="dcterms:W3CDTF">2012-10-13T19:30:00Z</dcterms:modified>
  <cp:revision>5</cp:revision>
  <dc:subject/>
  <dc:title>2009 OL Part 2 How To Make</dc:title>
</cp:coreProperties>
</file>