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adius 10 Corner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167640</wp:posOffset>
            </wp:positionV>
            <wp:extent cx="1934845" cy="1092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When you see corners with a radius, the distance from the edges to the centre of the corner is equal to the radi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ase, R10, the distance from each edge to the centre of the corner is 10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many ways in which you can mark thes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Big H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thod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1159510" cy="11595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rill a number of Ø7 holes inside the big circle.  Use a Junior Hacksaw to cut between the holes.  Use a half-round file to complete the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thod is quicker but there is a lot of f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1193165" cy="11931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rill a small hole, (about Ø3), and use a Piercing Saw to cut close to the line.  Use a half-round file to finish the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thod requires less filing but the blades of a Piercing Saw are very delicate and are easy to break.  Patience is required with this metho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0:31:00Z</dcterms:created>
  <dc:creator>Eoin Mansfield</dc:creator>
  <dc:description/>
  <cp:keywords/>
  <dc:language>en-US</dc:language>
  <cp:lastModifiedBy>Eoin Mansfield</cp:lastModifiedBy>
  <dcterms:modified xsi:type="dcterms:W3CDTF">2013-10-13T22:28:00Z</dcterms:modified>
  <cp:revision>2</cp:revision>
  <dc:subject/>
  <dc:title>Radius 10 Corners</dc:title>
</cp:coreProperties>
</file>